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пецификација услуге – ангажовање стручног лица за  заштиту од пожар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4735"/>
        <w:gridCol w:w="1683"/>
        <w:gridCol w:w="2078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.бр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и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јединици/укупно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висирање ручне дојаве пожар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2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трола ручне дојаве пожар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ком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висирање противпаничне расвет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ко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а противпаничне расвет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ко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5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исирање противпожарних апарата за почетно гашење пожар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ко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6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>Контрола противпожарних апарата за почетно гашење пожара типа „</w:t>
            </w:r>
            <w:r>
              <w:rPr>
                <w:sz w:val="22"/>
                <w:szCs w:val="22"/>
                <w:lang w:val="sr-Latn-CS"/>
              </w:rPr>
              <w:t>S</w:t>
            </w:r>
            <w:r>
              <w:rPr>
                <w:sz w:val="22"/>
                <w:szCs w:val="22"/>
              </w:rPr>
              <w:t>“ и „</w:t>
            </w:r>
            <w:r>
              <w:rPr>
                <w:sz w:val="22"/>
                <w:szCs w:val="22"/>
                <w:lang w:val="sr-Latn-CS"/>
              </w:rPr>
              <w:t>CO2“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ко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7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исирање хидрана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8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а хидрана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9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ка запосленог  у области ЗО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10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а знања у области  ЗО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11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рада нормативних аката у области  ЗОП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Свих облика аката 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12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радња картиц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13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исни излазак возил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УПНО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е су са ПДВ                             ДА                          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ум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Понуђач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М.П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9:06:00Z</dcterms:created>
  <dc:creator>Sekretar</dc:creator>
  <dc:description/>
  <cp:keywords/>
  <dc:language>en-US</dc:language>
  <cp:lastModifiedBy>Sekretar</cp:lastModifiedBy>
  <dcterms:modified xsi:type="dcterms:W3CDTF">2018-01-22T11:43:00Z</dcterms:modified>
  <cp:revision>24</cp:revision>
  <dc:subject/>
  <dc:title/>
</cp:coreProperties>
</file>